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 10.10.2025 № 722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 10.10.2025  № 722)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-17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719" w:leader="none"/>
        </w:tabs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  <w:gridCol w:w="631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45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 финансирования мероприятий программы составляет 832 635,2 тыс. руб.,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1 638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808 544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5 629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284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716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защитная обработка деревянных конструкций кровли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расчета пожарных рисков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систему противопожарной защиты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системы аварийного освещения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автоматической пожарной сигнализации (АПС), автоматической системы порошкового огнетушения (АСПП), системы оповещения и управления эвакуацией людей при пожаре (СОУЭ)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730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на 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СД на монтаж системы экстренного оповещения об угрозе возникновения ЧС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ъем финансирования мероприятий программы составляет 832 635,2 тыс. руб.,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91 638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808 54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85 629,1 тыс. руб. </w:t>
      </w:r>
    </w:p>
    <w:p>
      <w:pPr>
        <w:pStyle w:val="Normal"/>
        <w:jc w:val="both"/>
        <w:rPr>
          <w:rFonts w:eastAsia="Calibri"/>
          <w:szCs w:val="28"/>
          <w:highlight w:val="yellow"/>
        </w:rPr>
      </w:pPr>
      <w:r>
        <w:rPr>
          <w:rFonts w:eastAsia="Calibri"/>
          <w:szCs w:val="28"/>
          <w:highlight w:val="yellow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10 284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716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5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85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84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78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884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994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611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994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6 35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578,3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04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57,1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292"/>
              <w:gridCol w:w="1985"/>
              <w:gridCol w:w="1134"/>
              <w:gridCol w:w="1134"/>
              <w:gridCol w:w="1134"/>
              <w:gridCol w:w="1134"/>
              <w:gridCol w:w="1031"/>
              <w:gridCol w:w="957"/>
              <w:gridCol w:w="957"/>
              <w:gridCol w:w="1024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37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12" w:right="39" w:hanging="0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0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00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172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3545" w:leader="none"/>
                    </w:tabs>
                    <w:autoSpaceDE w:val="false"/>
                    <w:ind w:right="587" w:hanging="0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3788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5 32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9 341,3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1" w:leader="none"/>
                    </w:tabs>
                    <w:ind w:right="30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05 32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9 341,3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4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5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2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60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8 730,9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04" w:hanging="0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44 604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8 730,9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6 67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92,0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96 676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92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94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0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 5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222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8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82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2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5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 077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 96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 321,7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9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04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 041,4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07,8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4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 34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440,3</w:t>
            </w:r>
          </w:p>
        </w:tc>
        <w:tc>
          <w:tcPr>
            <w:tcW w:w="1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 4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06,7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7 9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 933,6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3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16"/>
              </w:rPr>
            </w:pPr>
            <w:r>
              <w:rPr>
                <w:rFonts w:eastAsia="Calibri"/>
                <w:b/>
                <w:sz w:val="24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Приобретение беговой дорож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4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066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375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9 5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 32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 50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310,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 2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716,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417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2 635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1 638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8 54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5 629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28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716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0085070</wp:posOffset>
              </wp:positionH>
              <wp:positionV relativeFrom="page">
                <wp:posOffset>3551555</wp:posOffset>
              </wp:positionV>
              <wp:extent cx="495935" cy="4565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6080" cy="45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4.1pt;margin-top:279.65pt;width:39pt;height:35.9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31:00Z</dcterms:created>
  <dc:creator>Пугиев В.Г.</dc:creator>
  <dc:description/>
  <cp:keywords/>
  <dc:language>en-US</dc:language>
  <cp:lastModifiedBy>User</cp:lastModifiedBy>
  <cp:lastPrinted>2025-07-02T11:28:00Z</cp:lastPrinted>
  <dcterms:modified xsi:type="dcterms:W3CDTF">2025-10-14T07:06:00Z</dcterms:modified>
  <cp:revision>6</cp:revision>
  <dc:subject/>
  <dc:title>ПРИЛОЖЕНИЕ</dc:title>
</cp:coreProperties>
</file>